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2743200</wp:posOffset>
                </wp:positionV>
                <wp:extent cx="28575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216pt;width:22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4114800</wp:posOffset>
                </wp:positionV>
                <wp:extent cx="22860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324pt;width:17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4114800</wp:posOffset>
                </wp:positionV>
                <wp:extent cx="22860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324pt;width:17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0</wp:posOffset>
                </wp:positionV>
                <wp:extent cx="22860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99pt;width:17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1257300</wp:posOffset>
                </wp:positionV>
                <wp:extent cx="22860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99pt;width:17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3543300</wp:posOffset>
                </wp:positionV>
                <wp:extent cx="1028700" cy="68580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9pt" to="314.95pt,3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3429000</wp:posOffset>
                </wp:positionV>
                <wp:extent cx="571500" cy="68580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70pt" to="485.95pt,323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828800</wp:posOffset>
                </wp:positionV>
                <wp:extent cx="800100" cy="91440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4pt" to="296.95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1943100</wp:posOffset>
                </wp:positionV>
                <wp:extent cx="914400" cy="9144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53pt" to="503.95pt,2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4800600</wp:posOffset>
                </wp:positionV>
                <wp:extent cx="1143000" cy="1257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78pt" to="98.95pt,47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4800600</wp:posOffset>
                </wp:positionV>
                <wp:extent cx="800100" cy="1257300"/>
                <wp:effectExtent l="4445" t="317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78pt" to="269.95pt,4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4800600</wp:posOffset>
                </wp:positionV>
                <wp:extent cx="1028700" cy="1371600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78pt" to="485.95pt,48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43800</wp:posOffset>
                </wp:positionH>
                <wp:positionV relativeFrom="paragraph">
                  <wp:posOffset>4686300</wp:posOffset>
                </wp:positionV>
                <wp:extent cx="685800" cy="1600200"/>
                <wp:effectExtent l="4445" t="1905" r="444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69pt" to="647.95pt,4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914400" cy="1143000"/>
                <wp:effectExtent l="3810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116.95pt,9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</wp:posOffset>
                </wp:positionV>
                <wp:extent cx="1485900" cy="8001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6pt" to="305.95pt,9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228600</wp:posOffset>
                </wp:positionV>
                <wp:extent cx="1028700" cy="10287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8pt" to="485.95pt,9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29500</wp:posOffset>
                </wp:positionH>
                <wp:positionV relativeFrom="paragraph">
                  <wp:posOffset>457200</wp:posOffset>
                </wp:positionV>
                <wp:extent cx="1143000" cy="914400"/>
                <wp:effectExtent l="3175" t="381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6pt" to="674.95pt,10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3:19:00Z</dcterms:created>
  <dc:creator>Ron</dc:creator>
  <dc:description/>
  <cp:keywords/>
  <dc:language>en-US</dc:language>
  <cp:lastModifiedBy>Ron</cp:lastModifiedBy>
  <dcterms:modified xsi:type="dcterms:W3CDTF">2010-06-18T03:21:00Z</dcterms:modified>
  <cp:revision>2</cp:revision>
  <dc:subject/>
  <dc:title/>
</cp:coreProperties>
</file>